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made Valentine’s Day Gifts</w:t>
      </w:r>
    </w:p>
    <w:p>
      <w:pPr>
        <w:pStyle w:val="Normal"/>
        <w:rPr/>
      </w:pPr>
      <w:r>
        <w:rPr/>
      </w:r>
    </w:p>
    <w:p>
      <w:pPr>
        <w:pStyle w:val="Normal"/>
        <w:rPr/>
      </w:pPr>
      <w:r>
        <w:rPr/>
        <w:t xml:space="preserve">Stores and florists spend a great deal of time, money and effort promoting their products as perfect for Valentine’s Day. This is done for good reason as most people turn to commercially available products on Valentine’s Day to give a great gift to their loved ones. However, with a little effort you may find you can give your partner a really great gift on Valentine’s Day which comes straight from your heart. This can be done in the form of a homemade gift. Despite what you may be thinking it does not take a great deal of time or talent to make these great gifts. This article will provide a few ideas for homemade gifts you can give to your loved one on Valentine’s Day. </w:t>
      </w:r>
    </w:p>
    <w:p>
      <w:pPr>
        <w:pStyle w:val="Normal"/>
        <w:rPr/>
      </w:pPr>
      <w:r>
        <w:rPr/>
      </w:r>
    </w:p>
    <w:p>
      <w:pPr>
        <w:pStyle w:val="Normal"/>
        <w:rPr/>
      </w:pPr>
      <w:r>
        <w:rPr/>
        <w:t>A scrapbook is one of the most obvious homemade gifts you can give to your partner on Valentine’s Day. It is also one of the easiest homemade gifts you can make and also one of the gifts which is most likely to be greatly appreciated by your partner. This is a great combination if you want to give your partner a spectacular gift on Valentine’s Day. To make a great scrapbook start out by selecting the pictures you want to use in the scrapbook. You can select pictures of each of you individually, pictures of the two of you together, pictures of places the two of you have visited together or any combination of the pictures previously mentioned. Once you select a series of pictures you really like there will likely be an obvious theme for the scrapbook. Once this theme emerges you can search for the scrapbook as well as accessories for the scrapbook such as stickers, ribbons or other graphics. Finally, assembling the scrapbook is as easy as gluing the pictures and accessories to the page and putting everything together in an order which makes sense.</w:t>
      </w:r>
    </w:p>
    <w:p>
      <w:pPr>
        <w:pStyle w:val="Normal"/>
        <w:rPr/>
      </w:pPr>
      <w:r>
        <w:rPr/>
      </w:r>
    </w:p>
    <w:p>
      <w:pPr>
        <w:pStyle w:val="Normal"/>
        <w:rPr/>
      </w:pPr>
      <w:r>
        <w:rPr/>
        <w:t>Homemade candles are another great gift you can give your partner for Valentine’s Day. Making candles is actually quite simple. You can find kits in craft supply stores which will not only include everything you need to make a great candle or two but also provide you with simple step by step instructions on how to melt the wax, insert the wick, pour the candle and allow the candle to set before releasing it from the mold. Also, there will likely be the opportunity to use dyes and perfumes to create a candle of a customized color and scent. When adding color or scent to a candle, care should be taken to add the dye or perfume at the appropriate time for the best results.</w:t>
      </w:r>
    </w:p>
    <w:p>
      <w:pPr>
        <w:pStyle w:val="Normal"/>
        <w:rPr/>
      </w:pPr>
      <w:r>
        <w:rPr/>
      </w:r>
    </w:p>
    <w:p>
      <w:pPr>
        <w:pStyle w:val="Normal"/>
        <w:rPr/>
      </w:pPr>
      <w:r>
        <w:rPr/>
        <w:t xml:space="preserve">One final idea for a homemade Valentine’s Day gift is a CD filled with your partner’s favorite music or a DVD with pictures of videos of the two of you together. You can even combine the videos with movie clips or music which you think fits well with the rest of the images or video. This may sound like it is extremely difficult but it really is not. With the technological advancements being made, many of us would be surprised to learn that we can do a lot of these things on our own computers at home. However, if you are having a great deal of trouble, you might want to consider consulting a friend or family member for advice on how to accomplish your goal. This way you can still give your loved one a homemade gift for Valentine’s Day but you will have some help with the most difficult parts of the project. </w:t>
      </w:r>
    </w:p>
    <w:p>
      <w:pPr>
        <w:pStyle w:val="Normal"/>
        <w:rPr/>
      </w:pPr>
      <w:r>
        <w:rPr/>
      </w:r>
    </w:p>
    <w:p>
      <w:pPr>
        <w:pStyle w:val="Normal"/>
        <w:rPr/>
      </w:pPr>
      <w:r>
        <w:rPr/>
        <w:t>PPPPP</w:t>
      </w:r>
    </w:p>
    <w:p>
      <w:pPr>
        <w:pStyle w:val="Normal"/>
        <w:rPr/>
      </w:pPr>
      <w:r>
        <w:rPr/>
      </w:r>
    </w:p>
    <w:p>
      <w:pPr>
        <w:pStyle w:val="Normal"/>
        <w:rPr/>
      </w:pPr>
      <w:r>
        <w:rPr/>
        <w:t>Word count 597</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6:25:00Z</dcterms:created>
  <dc:creator>Mary</dc:creator>
  <dc:description/>
  <cp:keywords/>
  <dc:language>en-US</dc:language>
  <cp:lastModifiedBy>Mary</cp:lastModifiedBy>
  <dcterms:modified xsi:type="dcterms:W3CDTF">2006-12-16T06:25:00Z</dcterms:modified>
  <cp:revision>2</cp:revision>
  <dc:subject/>
  <dc:title>Homemade Valentines Day Gifts</dc:title>
</cp:coreProperties>
</file>